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решение педсовета протокол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31.08. 2012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3.8pt" to="393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</w:t>
        <w:tab/>
        <w:t xml:space="preserve">                                    М.Л.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редмету:  </w:t>
      </w:r>
      <w:r>
        <w:rPr>
          <w:i/>
          <w:sz w:val="28"/>
          <w:szCs w:val="28"/>
        </w:rPr>
        <w:t>изобразительное искус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упень обучения:        </w:t>
      </w:r>
      <w:r>
        <w:rPr>
          <w:i/>
          <w:sz w:val="28"/>
          <w:szCs w:val="28"/>
        </w:rPr>
        <w:t>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часов:    </w:t>
      </w:r>
      <w:r>
        <w:rPr>
          <w:i/>
          <w:sz w:val="28"/>
          <w:szCs w:val="28"/>
        </w:rPr>
        <w:t xml:space="preserve"> 135 ч</w:t>
        <w:tab/>
        <w:t xml:space="preserve">            Уровень: базов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:  </w:t>
      </w:r>
      <w:r>
        <w:rPr>
          <w:i/>
          <w:sz w:val="28"/>
          <w:szCs w:val="28"/>
        </w:rPr>
        <w:t>Яблоновская Светла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 на основе авторск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изобразительному искусству </w:t>
      </w:r>
      <w:r>
        <w:rPr>
          <w:sz w:val="28"/>
          <w:szCs w:val="28"/>
        </w:rPr>
        <w:t>Т.Я. Шпикаловой  - М.: Просвещение,2011г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right="-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бочая программа по изобразительному искусст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</w:t>
      </w:r>
      <w:r>
        <w:rPr>
          <w:color w:val="000000"/>
        </w:rPr>
        <w:t>Окружающий нас мир многообразен и многолик. Начало ос</w:t>
        <w:softHyphen/>
        <w:t xml:space="preserve">воения изобразительного искусства связано с необходимостью научить детей наблюдать за предметами (людьми, животными и насекомыми), с развитием способности замечать единичное вокруг нас. </w:t>
      </w:r>
      <w:r>
        <w:rPr/>
        <w:t>Учебный курс «</w:t>
      </w:r>
      <w:r>
        <w:rPr>
          <w:color w:val="000000"/>
        </w:rPr>
        <w:t>Изобразительное искусство» в начальной школе характеризуется комплексным подходом к освоению изобразительного искусства. Он направлен на развитие способностей и творческо</w:t>
        <w:softHyphen/>
        <w:t>го потенциала ребёнка, формирование ассоциативно-образно</w:t>
        <w:softHyphen/>
        <w:t xml:space="preserve">го, пространственного мышления, интуиции, на развитие эмоционально-образного, художественного типа мышления, обеспечивает становление целостного мышления растущего челове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ль программы — художествен</w:t>
        <w:softHyphen/>
        <w:t>но-творческое развитие школьника, подготовка его к самостоя</w:t>
        <w:softHyphen/>
        <w:t>тельной творческой деятельности в любой области.</w:t>
      </w:r>
      <w:r>
        <w:rPr/>
        <w:t xml:space="preserve"> </w:t>
      </w:r>
      <w:r>
        <w:rPr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</w:t>
        <w:softHyphen/>
        <w:t>туре в целом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000000"/>
        </w:rPr>
        <w:t xml:space="preserve">     </w:t>
      </w:r>
      <w:r>
        <w:rPr>
          <w:color w:val="000000"/>
        </w:rPr>
        <w:t xml:space="preserve">Рабочая программа учебного курса «Изобразительное искусство» разработана на основе Примерной основной образовательной  программы начального общего образования  (2 вариант) и  авторской программы Т.Я.Шпикаловой, В.Е.Алексеенко «Изобразительное искусство», утверждённых в соответствии с требованиями Федерального компонента государственного стандарта начального образ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</w:t>
      </w:r>
      <w:r>
        <w:rPr>
          <w:b/>
        </w:rPr>
        <w:t>Таблица тематического распределения количества час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1418"/>
        <w:gridCol w:w="695"/>
        <w:gridCol w:w="14"/>
        <w:gridCol w:w="567"/>
        <w:gridCol w:w="21"/>
        <w:gridCol w:w="687"/>
        <w:gridCol w:w="709"/>
      </w:tblGrid>
      <w:tr>
        <w:trPr>
          <w:trHeight w:val="30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л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мся у природы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Учимся на  традициях своего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Фантастические образы в изобразительном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Опыт художественно – творческой деятельности (внутри т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Учебный предмет «Изобразительное искусство» - интегрированный предмет. Интегрированный подход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полагает использование на за</w:t>
        <w:softHyphen/>
        <w:t>нятиях не только сведений из области искусства, но также из разных школьных предметов, которые помогут раскрыть явле</w:t>
        <w:softHyphen/>
        <w:t>ние таким образом, чтобы у ребёнка сложилось наиболее пол</w:t>
        <w:softHyphen/>
        <w:t>ное знание и представление о рассматриваемом (образе, поня</w:t>
        <w:softHyphen/>
        <w:t>тии, художнике и т. д.).</w:t>
      </w:r>
      <w:r>
        <w:rPr>
          <w:b/>
        </w:rPr>
        <w:t xml:space="preserve"> </w:t>
      </w:r>
      <w:r>
        <w:rPr>
          <w:color w:val="000000"/>
        </w:rPr>
        <w:t>При этом дети учатся  рассмат</w:t>
        <w:softHyphen/>
        <w:t>ривать, сопоставлять, анализировать одни и те же факты, явле</w:t>
        <w:softHyphen/>
        <w:t>ния; опираясь на динамику и логику рассуждений, составлять свою целостную картину мира.</w:t>
      </w:r>
    </w:p>
    <w:p>
      <w:pPr>
        <w:pStyle w:val="Normal"/>
        <w:jc w:val="both"/>
        <w:rPr>
          <w:b/>
          <w:b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Направления работы реализуются в конкретных видах художе</w:t>
        <w:softHyphen/>
        <w:t>ственной деятельност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ких как работа на плоскости и в объё</w:t>
        <w:softHyphen/>
        <w:t>ме, наблюдение и изучение окружающей действительности. Практическая изобрази</w:t>
        <w:softHyphen/>
        <w:t>тельная задача направлена на формирование умения перераба</w:t>
        <w:softHyphen/>
        <w:t>тывать, фиксировать наблюдения в творческих работах.</w:t>
      </w:r>
      <w:r>
        <w:rPr>
          <w:b/>
        </w:rPr>
        <w:t xml:space="preserve"> </w:t>
      </w:r>
      <w:r>
        <w:rPr>
          <w:color w:val="000000"/>
        </w:rPr>
        <w:t>Предусмотрены задания по памяти и воображению: изображе</w:t>
        <w:softHyphen/>
        <w:t>ние различных сюжетов, основой которых служат живые на</w:t>
        <w:softHyphen/>
        <w:t>блюдения, натурные постановки, иллюстрации, документаль</w:t>
        <w:softHyphen/>
        <w:t xml:space="preserve">ные материалы, литературные мотивы и др. Учащиеся знакомятся с разнообразными материалами, инструментами и техникой их применени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>Программа учебного предмета «Изобразительное искусство » рассчитана на 4года с 1 по 4 класс -135 ч 1 час в неделю. В 1 классе 33 учебные недели (33 часа в год);  2 - 4 класс 34 учебных недели (34 часа в год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уроках изобразительного искусства  в детях  воспитывается критическое отношение к произведениям искусства, они учатся отличать шедевр от безвкусной  подделки, находить связующую  нить между произведениями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/>
        <w:t>прошлого и настоящего, между формой и содержанием предмета, раскрывать связь с окружающей действительностью.</w:t>
      </w:r>
      <w:r>
        <w:rPr>
          <w:color w:val="000000"/>
        </w:rPr>
        <w:t xml:space="preserve"> Важная особенность данного предмета состоит в разви</w:t>
        <w:softHyphen/>
        <w:t xml:space="preserve">тии у  младших школьников чувства пространства. Их интереса к разнообразию </w:t>
      </w:r>
      <w:r>
        <w:rPr>
          <w:color w:val="000000"/>
          <w:sz w:val="18"/>
          <w:szCs w:val="18"/>
        </w:rPr>
        <w:t>цвета, света, форм, звуков, предметов, жестов, движений, запахов, ин</w:t>
        <w:softHyphen/>
        <w:t>тонаций и настроений в природе, жизни и искусстве. Формиро</w:t>
        <w:softHyphen/>
        <w:t>вание умения изучать предметный мир и природу, видеть, слы</w:t>
        <w:softHyphen/>
        <w:t xml:space="preserve">шать, чувствовать, и тем самым осознавать себя в окружающем мире (я - часть мира). 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Результаты освоения учебного предмета «Изобразительное искусство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</w:t>
      </w:r>
      <w:r>
        <w:rPr>
          <w:spacing w:val="-10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- учебно-познавательный интерес к новому учебному материалу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- ориентация на понимание причин успеха-неуспеха в учебной деятельности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- понимание оценок учителей, товарищей, родителей;</w:t>
      </w:r>
    </w:p>
    <w:p>
      <w:pPr>
        <w:pStyle w:val="Normal"/>
        <w:jc w:val="both"/>
        <w:rPr/>
      </w:pPr>
      <w:r>
        <w:rPr>
          <w:spacing w:val="-10"/>
        </w:rPr>
        <w:t xml:space="preserve">      </w:t>
      </w:r>
      <w:r>
        <w:rPr>
          <w:spacing w:val="-10"/>
        </w:rPr>
        <w:t xml:space="preserve">- способность к самооценке </w:t>
      </w:r>
      <w:r>
        <w:rPr>
          <w:spacing w:val="-18"/>
        </w:rPr>
        <w:t>на основе критериев успешности учебной деятельности;</w:t>
      </w:r>
    </w:p>
    <w:p>
      <w:pPr>
        <w:pStyle w:val="Normal"/>
        <w:rPr>
          <w:spacing w:val="-18"/>
        </w:rPr>
      </w:pPr>
      <w:r>
        <w:rPr>
          <w:spacing w:val="-1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, в том </w:t>
      </w:r>
      <w:r>
        <w:rPr/>
        <w:t>числе контролируемом пространстве Интерн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/>
        <w:t xml:space="preserve">     </w:t>
      </w:r>
      <w:r>
        <w:rPr/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/>
        <w:t xml:space="preserve">      </w:t>
      </w:r>
      <w:r>
        <w:rPr/>
        <w:t>- осуществлять анализ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</w:t>
      </w:r>
      <w:r>
        <w:rPr/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 </w:t>
      </w:r>
      <w:r>
        <w:rPr/>
        <w:t>- устанавливать аналог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3" w:hanging="0"/>
        <w:jc w:val="both"/>
        <w:rPr>
          <w:spacing w:val="-22"/>
        </w:rPr>
      </w:pPr>
      <w:r>
        <w:rPr>
          <w:spacing w:val="-18"/>
        </w:rPr>
        <w:t xml:space="preserve">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регуля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- планирование (умение составлять план действий и применять его для решения практических задач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рогнозирование (предвосхищение будущего результата при различных условиях выполнения действия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формирование внутреннего плана деятельности на ос</w:t>
        <w:softHyphen/>
        <w:t>нове поэтапной отработки предметно-преобразовательны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</w:t>
      </w:r>
      <w:r>
        <w:rPr/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/>
        <w:t xml:space="preserve">     </w:t>
      </w: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- осуществлять итоговый и пошаговый контроль по ре</w:t>
      </w:r>
      <w:r>
        <w:rPr>
          <w:spacing w:val="-1"/>
        </w:rPr>
        <w:t>зульта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декватно воспринимать оценку учителей, товарищей, р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</w:t>
      </w:r>
      <w:r>
        <w:rPr/>
        <w:t xml:space="preserve">- </w:t>
      </w:r>
      <w:r>
        <w:rPr>
          <w:spacing w:val="-14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коммуника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 формирование мотивации успеха и достижений, творчес</w:t>
        <w:softHyphen/>
        <w:t>кой самореализации на основе организации предметно-преоб</w:t>
        <w:softHyphen/>
        <w:t>разующ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</w:t>
      </w:r>
      <w:r>
        <w:rPr/>
        <w:t xml:space="preserve">- адекватно использовать речевые средства для решения различных коммуникативных задач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</w:t>
      </w:r>
      <w:r>
        <w:rPr/>
        <w:t>- строить монологическое высказывание, владеть диалогической формой р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rPr/>
      </w:pPr>
      <w:r>
        <w:rPr/>
        <w:t xml:space="preserve">    </w:t>
      </w:r>
      <w:r>
        <w:rPr/>
        <w:t>- формулировать собственное мнение и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1" w:hanging="0"/>
        <w:jc w:val="both"/>
        <w:rPr/>
      </w:pPr>
      <w:r>
        <w:rPr/>
        <w:t xml:space="preserve">    </w:t>
      </w:r>
      <w:r>
        <w:rPr/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</w:t>
      </w:r>
      <w:r>
        <w:rPr/>
        <w:t>- строить понятные для партнёра высказы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</w:t>
      </w:r>
      <w:r>
        <w:rPr/>
        <w:t>- задавать вопрос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</w:rPr>
        <w:t>Содержание учебного предмета «Изобразительное искусств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чимся у природы -5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Наблюдение природы и природных явлений, характеристика эмоциональных состояний, которые они вызывают у  человека. </w:t>
      </w:r>
    </w:p>
    <w:p>
      <w:pPr>
        <w:pStyle w:val="Normal"/>
        <w:rPr/>
      </w:pPr>
      <w:r>
        <w:rPr/>
        <w:t>Различие в изображении природы в разное время года, суток, в различную погоду.</w:t>
      </w:r>
    </w:p>
    <w:p>
      <w:pPr>
        <w:pStyle w:val="Normal"/>
        <w:rPr/>
      </w:pPr>
      <w:r>
        <w:rPr/>
        <w:t>Изображение деревьев, животных: общие и характерные черты. Разнообразие декоративных форм в природе: цветы, раскраска бабочек, переплетение ветвей деревьев, морозные узоры на стекле и т.д. использование различных художественных материалов и средств для создания выразительных образов природ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искусства, изображающими природ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антастические образы в изобразительном искусстве -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Перенос художественных образов с одного вида искусства на другой.</w:t>
      </w:r>
    </w:p>
    <w:p>
      <w:pPr>
        <w:pStyle w:val="Normal"/>
        <w:rPr/>
      </w:pPr>
      <w:r>
        <w:rPr/>
        <w:t>Сказочные образы в природе и искусстве (сказки).  Художественное воображение и художественная фантазия. Сказочные образы в живописи, декоративно-прикладном искусстве, в книжной графике. Различные версии образов хорошо знакомых сказочных героев в разных искусствах. Выполнение заданий на развитие художественно-образного, ассоциативного мышления.</w:t>
      </w:r>
    </w:p>
    <w:p>
      <w:pPr>
        <w:pStyle w:val="Normal"/>
        <w:rPr/>
      </w:pPr>
      <w:r>
        <w:rPr/>
        <w:t>Выбор  художественных материалов и средств для создания выразительных образ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 искусства, изображающими сказочные и фантастические образ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чимся на традициях своего народа -6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йзажи родной природы. </w:t>
      </w:r>
    </w:p>
    <w:p>
      <w:pPr>
        <w:pStyle w:val="Normal"/>
        <w:rPr/>
      </w:pPr>
      <w:r>
        <w:rPr/>
        <w:t>Синтетический характер народной культуры (орудий труда, былины, сказки).</w:t>
      </w:r>
    </w:p>
    <w:p>
      <w:pPr>
        <w:pStyle w:val="Normal"/>
        <w:rPr/>
      </w:pPr>
      <w:r>
        <w:rPr/>
        <w:t>Сказочные образы народной культуры и декоративно- прикладное искус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 искусства, затрагивающими темы родной природы, русских сказок, истории Отече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.</w:t>
      </w:r>
      <w:r>
        <w:rPr>
          <w:b/>
        </w:rPr>
        <w:t>Опыт художественно-творческой  деятельности (внутри тем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ы художественного языка: композиция, цвет, форма.</w:t>
      </w:r>
    </w:p>
    <w:p>
      <w:pPr>
        <w:pStyle w:val="Normal"/>
        <w:rPr/>
      </w:pPr>
      <w:r>
        <w:rPr/>
        <w:t>Овладение приёмами изобразительной деятельности и средствами художественной вырази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 искусства, изображающими приро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Изобразительное искусство»- 2 вариант (УМК «Школа России»)</w:t>
      </w:r>
    </w:p>
    <w:p>
      <w:pPr>
        <w:pStyle w:val="Normal"/>
        <w:jc w:val="center"/>
        <w:rPr/>
      </w:pPr>
      <w:r>
        <w:rPr/>
        <w:t xml:space="preserve">1 ч в неделю  </w:t>
      </w:r>
    </w:p>
    <w:tbl>
      <w:tblPr>
        <w:tblW w:w="114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199"/>
        <w:gridCol w:w="573"/>
        <w:gridCol w:w="573"/>
        <w:gridCol w:w="573"/>
        <w:gridCol w:w="573"/>
        <w:gridCol w:w="2213"/>
        <w:gridCol w:w="15"/>
        <w:gridCol w:w="3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 планиров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</w:tr>
      <w:tr>
        <w:trPr>
          <w:trHeight w:val="31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 xml:space="preserve">Учимся у природы -5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природы и природных явлений, характеристика эмоциональных состояний, которые они вызывают у  человека. </w:t>
            </w:r>
          </w:p>
          <w:p>
            <w:pPr>
              <w:pStyle w:val="Normal"/>
              <w:rPr/>
            </w:pPr>
            <w:r>
              <w:rPr/>
              <w:t>Различие в изображении природы в разное время года, суток, в различную погоду.</w:t>
            </w:r>
          </w:p>
          <w:p>
            <w:pPr>
              <w:pStyle w:val="Normal"/>
              <w:rPr/>
            </w:pPr>
            <w:r>
              <w:rPr/>
              <w:t>Изображение деревьев, животных: общие и характерные черты. Разнообразие декоративных форм в природе: цветы, раскраска бабочек, переплетение ветвей деревьев, морозные узоры на стекле и т.д. использование различных художественных материалов и средств для создания выразительных образов природы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искусства, изображающими природу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 за природными явлениями и перенос впечатлений в художественную форму.</w:t>
            </w:r>
          </w:p>
          <w:p>
            <w:pPr>
              <w:pStyle w:val="Normal"/>
              <w:rPr/>
            </w:pPr>
            <w:r>
              <w:rPr/>
              <w:t xml:space="preserve">Развитие представлений о пространстве, форме, цвете, композиции в искусстве и окружающей действительности. Понятия: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ближе- больше,  дальше – меньше.</w:t>
            </w:r>
          </w:p>
          <w:p>
            <w:pPr>
              <w:pStyle w:val="Normal"/>
              <w:rPr/>
            </w:pPr>
            <w:r>
              <w:rPr/>
              <w:t>Начальные представления о цветоведении: основные и составные, тёплые и холодные цвета; смешение цветов с чёрной и белой красками.</w:t>
            </w:r>
          </w:p>
          <w:p>
            <w:pPr>
              <w:pStyle w:val="Normal"/>
              <w:rPr/>
            </w:pPr>
            <w:r>
              <w:rPr/>
              <w:t>Выполнение цветовых композиций на передачу характера природных явлений.</w:t>
            </w:r>
          </w:p>
          <w:p>
            <w:pPr>
              <w:pStyle w:val="Normal"/>
              <w:rPr/>
            </w:pPr>
            <w:r>
              <w:rPr/>
              <w:t>Развитие способности замечать разнообразие цвета в природе.</w:t>
            </w:r>
          </w:p>
          <w:p>
            <w:pPr>
              <w:pStyle w:val="Normal"/>
              <w:rPr/>
            </w:pPr>
            <w:r>
              <w:rPr/>
              <w:t>Передача в цвете своего впечатления от увиденного в окружающем мире. Пробуждение интереса к разнообразию цвета, форм, настроений в природе и  окружающей действительности.</w:t>
            </w:r>
          </w:p>
          <w:p>
            <w:pPr>
              <w:pStyle w:val="Normal"/>
              <w:rPr/>
            </w:pPr>
            <w:r>
              <w:rPr/>
              <w:t>Примеры заданий: «Листопад», «Цветочный луг», «День и ночь», «Морозный день».</w:t>
            </w:r>
          </w:p>
          <w:p>
            <w:pPr>
              <w:pStyle w:val="Normal"/>
              <w:rPr/>
            </w:pPr>
            <w:r>
              <w:rPr/>
              <w:t>Влияние  формы на характер. Примеры заданий: изображение живописными и графическими материалами ветвей деревье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вои наблюдения за природными явлениями в художественно-творче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характер природных явлений выразительными средствами изобразительного искусства (цвет, линия, пятно, форма, композиция)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художественные материалы и средства для создания выразительных образов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живописных пейзажах русских    худож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возможности различных художественных материалов для передачи собственного замыс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нтастические образы в изобразительном искусстве  -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художественных образов с одного вида искусства на другой.</w:t>
            </w:r>
          </w:p>
          <w:p>
            <w:pPr>
              <w:pStyle w:val="Normal"/>
              <w:rPr/>
            </w:pPr>
            <w:r>
              <w:rPr/>
              <w:t>Сказочные образы в природе и искусстве (сказки).  Художественное воображение и художественная фантазия. Сказочные образы в живописи, декоративно-прикладном искусстве, в книжной графике. Различные версии образов хорошо знакомых сказочных героев в разных искусствах. Выполнение заданий на развитие художественно-образного, ассоциативного мышления.</w:t>
            </w:r>
          </w:p>
          <w:p>
            <w:pPr>
              <w:pStyle w:val="Normal"/>
              <w:rPr/>
            </w:pPr>
            <w:r>
              <w:rPr/>
              <w:t>Выбор  художественных материалов и средств для создания выразительных образов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 искусства, изображающими сказочные и фантастические образы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тивное сравнение произведений искусства (изобразительное искусство, литература).</w:t>
            </w:r>
          </w:p>
          <w:p>
            <w:pPr>
              <w:pStyle w:val="Normal"/>
              <w:rPr/>
            </w:pPr>
            <w:r>
              <w:rPr/>
              <w:t>Передача настроения, впечатления в цветовых композициях (без конкретного изображ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кратко характеризовать</w:t>
            </w:r>
            <w:r>
              <w:rPr/>
              <w:t xml:space="preserve"> эмоции, которые вызывают цвет в живописи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омпозиции на передачу настроения, впечатлений, полученных от литературного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но воспринимать</w:t>
            </w:r>
            <w:r>
              <w:rPr/>
              <w:t xml:space="preserve"> искусство и окружающую действи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ассоциации природных форм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художественными средствами сказочные и фантастические обра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имся на традициях своего народа -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зажи родной природы. </w:t>
            </w:r>
          </w:p>
          <w:p>
            <w:pPr>
              <w:pStyle w:val="Normal"/>
              <w:rPr/>
            </w:pPr>
            <w:r>
              <w:rPr/>
              <w:t>Синтетический характер народной культуры (орудий труда, былины, сказки).</w:t>
            </w:r>
          </w:p>
          <w:p>
            <w:pPr>
              <w:pStyle w:val="Normal"/>
              <w:rPr/>
            </w:pPr>
            <w:r>
              <w:rPr/>
              <w:t>Сказочные образы народной культуры и декоративно- прикладное искусство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 искусства, затрагивающими темы родной природы, русских сказок, истории Отечества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екоративно-прикладного искусства, его знаково-символический характер. Развитие представлений о форме, цвете, композиции в декоративно-прикладном искусстве.</w:t>
            </w:r>
          </w:p>
          <w:p>
            <w:pPr>
              <w:pStyle w:val="Normal"/>
              <w:rPr/>
            </w:pPr>
            <w:r>
              <w:rPr/>
              <w:t>Стилизация природных форм в декоративные. Примеры заданий: создание орнамента из природных форм (цветы, листья, трава, ягоды и др)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оизведения ведущих центров народных художественных ремесел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отдельные выдающиеся отечественные произведения и называть их авторов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ть,</w:t>
            </w:r>
            <w:r>
              <w:rPr/>
              <w:t xml:space="preserve"> </w:t>
            </w:r>
            <w:r>
              <w:rPr>
                <w:b/>
              </w:rPr>
              <w:t>лепить, моде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онструировать </w:t>
            </w:r>
            <w:r>
              <w:rPr/>
              <w:t>из бумаги по представлению на обозначенные темы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простые художественные изделия подароч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традиции своего народа, запечатленные в искусств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 xml:space="preserve">Опыт художественно-творческ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и тем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художественного языка: композиция, цвет, форма.</w:t>
            </w:r>
          </w:p>
          <w:p>
            <w:pPr>
              <w:pStyle w:val="Normal"/>
              <w:rPr/>
            </w:pPr>
            <w:r>
              <w:rPr/>
              <w:t>Овладение приёмами изобразительной деятельности и средствами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 искусства, изображающими природу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видами изобразительных искусств.</w:t>
            </w:r>
          </w:p>
          <w:p>
            <w:pPr>
              <w:pStyle w:val="Normal"/>
              <w:rPr/>
            </w:pPr>
            <w:r>
              <w:rPr/>
              <w:t>Приобретение первичных навыков в изобразительной деятельности, владение языком этих искусств.</w:t>
            </w:r>
          </w:p>
          <w:p>
            <w:pPr>
              <w:pStyle w:val="Normal"/>
              <w:rPr/>
            </w:pPr>
            <w:r>
              <w:rPr/>
              <w:t>Знакомство с художественными материалами.</w:t>
            </w:r>
          </w:p>
          <w:p>
            <w:pPr>
              <w:pStyle w:val="Normal"/>
              <w:rPr/>
            </w:pPr>
            <w:r>
              <w:rPr/>
              <w:t xml:space="preserve">Понятия: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ближе- больше,  дальше – меньше.</w:t>
            </w:r>
          </w:p>
          <w:p>
            <w:pPr>
              <w:pStyle w:val="Normal"/>
              <w:rPr/>
            </w:pPr>
            <w:r>
              <w:rPr/>
              <w:t>Роль контраста в композиции: низкое и высокое, большое и маленькое, тонкое и толстое, тёмное и светлое.</w:t>
            </w:r>
          </w:p>
          <w:p>
            <w:pPr>
              <w:pStyle w:val="Normal"/>
              <w:rPr/>
            </w:pPr>
            <w:r>
              <w:rPr/>
              <w:t>Композиционный центр (зрительный центр композици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нообразие форм предметного мира и передача их на плоскости и в пространств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формы. Трансформация форм. Силуэ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ды ритма (</w:t>
            </w:r>
            <w:r>
              <w:rPr/>
              <w:t>спокойный, замедленный, порывистый, беспокойный и т.д.)</w:t>
            </w:r>
          </w:p>
          <w:p>
            <w:pPr>
              <w:pStyle w:val="Normal"/>
              <w:rPr/>
            </w:pPr>
            <w:r>
              <w:rPr/>
              <w:t>Ритм линий, пятен, цвета. Роль ритма в эмоциональном звучании композиции в живописи и в рисунке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художественные материалы (гуашь, цветные карандаши, акварель,  бумагу и другие материалы)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редства художественной выразительности в рисунке и живописи, декоративных и конструктивных работах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 и использовать</w:t>
            </w:r>
            <w:r>
              <w:rPr/>
              <w:t xml:space="preserve"> основные и составные, теплые и холодные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>Продумывать и выстраивать</w:t>
            </w:r>
            <w:r>
              <w:rPr/>
              <w:t xml:space="preserve"> композицию рисунка, аппл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ебного предмета «Изобразительное искус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циклопедии по искусству.</w:t>
            </w:r>
          </w:p>
          <w:p>
            <w:pPr>
              <w:pStyle w:val="Normal"/>
              <w:rPr/>
            </w:pPr>
            <w:r>
              <w:rPr/>
              <w:t>Книги о художниках и художественных музе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.</w:t>
            </w:r>
          </w:p>
          <w:p>
            <w:pPr>
              <w:pStyle w:val="Normal"/>
              <w:rPr/>
            </w:pPr>
            <w:r>
              <w:rPr/>
              <w:t>Альбомы по народным промы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тер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проигрыва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-звуковые пособ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.</w:t>
            </w:r>
          </w:p>
          <w:p>
            <w:pPr>
              <w:pStyle w:val="Normal"/>
              <w:rPr/>
            </w:pPr>
            <w:r>
              <w:rPr/>
              <w:t>Презентации.</w:t>
            </w:r>
          </w:p>
          <w:p>
            <w:pPr>
              <w:pStyle w:val="Normal"/>
              <w:rPr/>
            </w:pPr>
            <w:r>
              <w:rPr/>
              <w:t>Аудиозаписи музыки к литературным произвед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куклы.</w:t>
            </w:r>
          </w:p>
          <w:p>
            <w:pPr>
              <w:pStyle w:val="Normal"/>
              <w:rPr/>
            </w:pPr>
            <w:r>
              <w:rPr/>
              <w:t xml:space="preserve">Мас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уровню подготовки оканчивающих 1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зобразительного искусства ученик должен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дельные центры народных художественных ремесел России (Хохлома, Каргопол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дущие художественные музеи России (Третьяковская галере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моциональное значение теплых и холодных цвет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рганизовывать свое рабочее место; пользоваться кистью, красками, палит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ставлять композиции с учетом замыс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личать теплые и холодные ц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явления эмоционального отношения к произведениям изобразительного и народного декоративно - прикладного искусства, к окружающему м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ыражения собственного мнения при оценке произведений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явления нравственно – 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явления положительного отношения к процессу и к результатам труда – своего и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учащихся, оканчивающих 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зобразительного искусства и овладения навыками художественного труда ученик должен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ть/поним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бенности материалов, используемых в художественно-трудовой деятельности (краски и кисти, пастель, тушь, перо, уголь, мел; бумага, текстильные, природные материалы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вета солнечного спектра в пределах наборов акварельных красок (красный, оранжевый, желтый, зеленый, голубой, синий, фиолетовый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собенности работы акварельными и гуашевыми красками, элементарные правила смешения красок для получения составных цв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собенности орнаментальных мотивов древнегреческой, балхарской, гжельской керамики, филимоновской, полхово-майданской игруш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способы и приемы обработки различных материалов (бумага, глина, пластилин, ткань и др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тдельные произведения выдающихся художников и народных масте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нообразные средства выразительности, используемые в создании художественного образа (формат, форма, цвет, линия, объем, ритм, композиц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 взаимосвязи красоты и пользы в образе художественной вещ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 народном мастере как хранителе и носителе народных тради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авила безопасности при работе ручными инструмент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>значение слова «береста», понятия «вышитый и тканый орнамент»; названия ниток, тка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назнач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условные обозначения, применяемые при художественной обработке бумаги: линии отреза, надреза, сгиба, складывания, места прокола, нанесения кле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 др.), бумаги (гофрирование, скручивание, склеивание, складывание, конструировани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авила техники безопасности при работе с режущими и колющими инструментами: ножницами, иглой, шилом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изовывать свое рабочее место; пользоваться кистью, красками, палитрой, ножницами, линейкой, шилом, кистью для клея, стекой, иголк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именять способы смешения акварельных, гуашевых красок для получения разнообразных оттенков в соответствии с передаваемым в рисунке настро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верно передавать в рисунке симметричную форму, основные пропорции, общее строение и цвет предметов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ильно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редметов (ближе — крупнее и ниже, дальше — мельче и выш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 растяжением и мазок с тенями; пользоваться приемами кистевого письма в росписи издел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ользоваться различными приемами обработки бумаги (сгибание, скручивание, гофрирование, сминание и т. п.); выполнять работы в технике оригами, вырезанки, аппликации, папье-маш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использовать различные приемы работы с 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 лепке выразительные формы; сочетать орнамент с формой предм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художественно-трудовой деятельности проявл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эмоциональное отношение к произведениям изобразительного и народного декоративно-прикладного искусства, к окружающему мир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нравственно-эстетическое отношение к родной природе, к Родине, к защитникам Отечества,к национальным обычаям и культурным традиц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оложительное отношение к процессу труда, к результатам своего труда и других людей; стремление к преобразованию предметной среды в школе и дома. 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канчивающих 3 класс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долже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живопись, графика, пейзаж, натюрморт</w:t>
      </w:r>
      <w:r>
        <w:rPr>
          <w:rFonts w:cs="Times New Roman" w:ascii="Times New Roman" w:hAnsi="Times New Roman"/>
          <w:sz w:val="28"/>
          <w:szCs w:val="28"/>
        </w:rPr>
        <w:t xml:space="preserve">, портрет, </w:t>
      </w:r>
      <w:r>
        <w:rPr>
          <w:rFonts w:cs="Times New Roman" w:ascii="Times New Roman" w:hAnsi="Times New Roman"/>
          <w:i/>
          <w:iCs/>
          <w:sz w:val="28"/>
          <w:szCs w:val="28"/>
        </w:rPr>
        <w:t>архитектура, народное декоративно-прикладное искусст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новные правила станковой и декоративной композиции (на примерах натюрморта, 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полнять тамбурный шов и украшать изделие народной вышивко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нструировать динамические и статические игрушки по мотивам традиционных работ богородских народных мастеров;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264" w:before="18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канчивающих 4 класс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4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должен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магическую и эстетическую роль орнамента, ритмические схемы по-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пособы и приемы обработки бумаги, текстиля, природных материа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обенности вышивки разных регионов Росс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традиционное искусство лоскутного шитья, набойки, ткачество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рельеф, барельеф, контррельеф, круглая многофигурная композиция, ансамбль, дизай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иды природных материалов, используемых в плетен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в составлении </w:t>
      </w:r>
      <w:r>
        <w:rPr>
          <w:rFonts w:cs="Times New Roman" w:ascii="Times New Roman" w:hAnsi="Times New Roman"/>
          <w:sz w:val="28"/>
          <w:szCs w:val="28"/>
        </w:rPr>
        <w:t>станковой и декоративной композиции;</w:t>
      </w:r>
    </w:p>
    <w:p>
      <w:pPr>
        <w:pStyle w:val="ParagraphStyle"/>
        <w:keepLines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орнаментальные композиции в произведениях народного и декоративно-прикладного искусства, пользуясь понятиями: </w:t>
      </w:r>
      <w:r>
        <w:rPr>
          <w:rFonts w:cs="Times New Roman" w:ascii="Times New Roman" w:hAnsi="Times New Roman"/>
          <w:i/>
          <w:iCs/>
          <w:sz w:val="28"/>
          <w:szCs w:val="28"/>
        </w:rPr>
        <w:t>орнаментальный, замкнутый, на прямоугольной форме, на круге, на сферической поверхности, симметричный, асимметричный, динамичный, статичны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овтор, вариацию и им-провизацию по мотивам народного творчест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мбинировать различные приемы работы с бумагой, картоном, тканью, природным материалом для достижения выразительности образа художественно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вещи с соб</w:t>
      </w:r>
      <w:r>
        <w:rPr>
          <w:rFonts w:cs="Times New Roman" w:ascii="Times New Roman" w:hAnsi="Times New Roman"/>
          <w:sz w:val="28"/>
          <w:szCs w:val="28"/>
        </w:rPr>
        <w:t>людением технологической последовательности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ценивать качество работы с учетом технологических и эстетических требований к конкретному изделию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экономно и рационально использовать материалы;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 самостоятель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уровню подготовки оканчивающих 1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зобразительного искусства ученик должен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дельные центры народных художественных ремесел России (Хохлома, Каргопол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дущие художественные музеи России (Третьяковская галере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моциональное значение теплых и холодных цвет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рганизовывать свое рабочее место; пользоваться кистью, красками, палит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ставлять композиции с учетом замыс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личать теплые и холодные ц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явления эмоционального отношения к произведениям изобразительного и народного декоративно - прикладного искусства, к окружающему м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ыражения собственного мнения при оценке произведений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явления нравственно – 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явления положительного отношения к процессу и к результатам труда – своего и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учащихся, оканчивающих 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зобразительного искусства и овладения навыками художественного труда ученик должен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ть/поним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бенности материалов, используемых в художественно-трудовой деятельности (краски и кисти, пастель, тушь, перо, уголь, мел; бумага, текстильные, природные материалы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вета солнечного спектра в пределах наборов акварельных красок (красный, оранжевый, желтый, зеленый, голубой, синий, фиолетовый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собенности работы акварельными и гуашевыми красками, элементарные правила смешения красок для получения составных цв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собенности орнаментальных мотивов древнегреческой, балхарской, гжельской керамики, филимоновской, полхово-майданской игруш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способы и приемы обработки различных материалов (бумага, глина, пластилин, ткань и др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тдельные произведения выдающихся художников и народных масте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нообразные средства выразительности, используемые в создании художественного образа (формат, форма, цвет, линия, объем, ритм, композиц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 взаимосвязи красоты и пользы в образе художественной вещ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о народном мастере как хранителе и носителе народных тради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авила безопасности при работе ручными инструмент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>значение слова «береста», понятия «вышитый и тканый орнамент»; названия ниток, тка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назнач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условные обозначения, применяемые при художественной обработке бумаги: линии отреза, надреза, сгиба, складывания, места прокола, нанесения кле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 др.), бумаги (гофрирование, скручивание, склеивание, складывание, конструировани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авила техники безопасности при работе с режущими и колющими инструментами: ножницами, иглой, шилом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изовывать свое рабочее место; пользоваться кистью, красками, палитрой, ножницами, линейкой, шилом, кистью для клея, стекой, иголк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именять способы смешения акварельных, гуашевых красок для получения разнообразных оттенков в соответствии с передаваемым в рисунке настро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верно передавать в рисунке симметричную форму, основные пропорции, общее строение и цвет предметов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ильно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редметов (ближе — крупнее и ниже, дальше — мельче и выш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 растяжением и мазок с тенями; пользоваться приемами кистевого письма в росписи издел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ользоваться различными приемами обработки бумаги (сгибание, скручивание, гофрирование, сминание и т. п.); выполнять работы в технике оригами, вырезанки, аппликации, папье-маш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использовать различные приемы работы с 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 лепке выразительные формы; сочетать орнамент с формой предм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художественно-трудовой деятельности проявл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эмоциональное отношение к произведениям изобразительного и народного декоративно-прикладного искусства, к окружающему мир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нравственно-эстетическое отношение к родной природе, к Родине, к защитникам Отечества,к национальным обычаям и культурным традиц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 xml:space="preserve">положительное отношение к процессу труда, к результатам своего труда и других людей; стремление к преобразованию предметной среды в школе и дома. 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канчивающих 3 класс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долже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живопись, графика, пейзаж, натюрморт</w:t>
      </w:r>
      <w:r>
        <w:rPr>
          <w:rFonts w:cs="Times New Roman" w:ascii="Times New Roman" w:hAnsi="Times New Roman"/>
          <w:sz w:val="28"/>
          <w:szCs w:val="28"/>
        </w:rPr>
        <w:t xml:space="preserve">, портрет, </w:t>
      </w:r>
      <w:r>
        <w:rPr>
          <w:rFonts w:cs="Times New Roman" w:ascii="Times New Roman" w:hAnsi="Times New Roman"/>
          <w:i/>
          <w:iCs/>
          <w:sz w:val="28"/>
          <w:szCs w:val="28"/>
        </w:rPr>
        <w:t>архитектура, народное декоративно-прикладное искусст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новные правила станковой и декоративной композиции (на примерах натюрморта, 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полнять тамбурный шов и украшать изделие народной вышивко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нструировать динамические и статические игрушки по мотивам традиционных работ богородских народных мастеров;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264" w:before="18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канчивающих 4 класс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4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должен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магическую и эстетическую роль орнамента, ритмические схемы по-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пособы и приемы обработки бумаги, текстиля, природных материа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обенности вышивки разных регионов Росс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традиционное искусство лоскутного шитья, набойки, ткачество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рельеф, барельеф, контррельеф, круглая многофигурная композиция, ансамбль, дизай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иды природных материалов, используемых в плетен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в составлении </w:t>
      </w:r>
      <w:r>
        <w:rPr>
          <w:rFonts w:cs="Times New Roman" w:ascii="Times New Roman" w:hAnsi="Times New Roman"/>
          <w:sz w:val="28"/>
          <w:szCs w:val="28"/>
        </w:rPr>
        <w:t>станковой и декоративной композиции;</w:t>
      </w:r>
    </w:p>
    <w:p>
      <w:pPr>
        <w:pStyle w:val="ParagraphStyle"/>
        <w:keepLines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орнаментальные композиции в произведениях народного и декоративно-прикладного искусства, пользуясь понятиями: </w:t>
      </w:r>
      <w:r>
        <w:rPr>
          <w:rFonts w:cs="Times New Roman" w:ascii="Times New Roman" w:hAnsi="Times New Roman"/>
          <w:i/>
          <w:iCs/>
          <w:sz w:val="28"/>
          <w:szCs w:val="28"/>
        </w:rPr>
        <w:t>орнаментальный, замкнутый, на прямоугольной форме, на круге, на сферической поверхности, симметричный, асимметричный, динамичный, статичны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овтор, вариацию и им-провизацию по мотивам народного творчест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мбинировать различные приемы работы с бумагой, картоном, тканью, природным материалом для достижения выразительности образа художественно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вещи с соб</w:t>
      </w:r>
      <w:r>
        <w:rPr>
          <w:rFonts w:cs="Times New Roman" w:ascii="Times New Roman" w:hAnsi="Times New Roman"/>
          <w:sz w:val="28"/>
          <w:szCs w:val="28"/>
        </w:rPr>
        <w:t>людением технологической последовательности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ценивать качество работы с учетом технологических и эстетических требований к конкретному изделию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экономно и рационально использовать материалы;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 самостоятель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Ы ОЦЕНКИ ЗНАНИЙ, УМЕНИЙ, НАВЫКОВ УЧАЩИХСЯ ПО ИЗОБРАЗИТЕЛЬНОМУ ИСКУССТВУ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Оценка "5"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  полностью справляется с поставленной целью урок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излагает изученный материал и умеет применить полученные  знания на практик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ет подметить и передать в изображении наиболее характерное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Оценка "4"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рмонично согласовывает между собой все компоненты изображения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ет подметить, но не совсем точно передаёт в изображении наиболее</w:t>
        <w:br/>
        <w:t>характерное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"3"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слабо справляется с поставленной целью урока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ает неточность в изложении изученного материала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>Оценка "2"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пускает грубые ошибки в ответ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правляется с поставленной целью урока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"1"</w:t>
      </w:r>
    </w:p>
    <w:p>
      <w:pPr>
        <w:pStyle w:val="ListParagraph"/>
        <w:shd w:fill="FFFFFF" w:val="clear"/>
        <w:spacing w:lineRule="auto" w:line="240" w:before="0" w:after="0"/>
        <w:ind w:left="1230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меняется оценка «1». Это связано с тем, что единица как оценка в         начальной школе практически не используется и оценка «1» может быть приравнена к оценке «2»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 по ИЗО</w:t>
      </w:r>
    </w:p>
    <w:p>
      <w:pPr>
        <w:pStyle w:val="Normal"/>
        <w:spacing w:before="280" w:after="280"/>
        <w:ind w:first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итерии оценивания предметных умений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Оценка «5</w:t>
      </w:r>
      <w:r>
        <w:rPr>
          <w:sz w:val="28"/>
          <w:szCs w:val="28"/>
        </w:rPr>
        <w:t>» - поставленные задачи выполнены быстро и хорошо, без ошибок; работа выразительна и интерес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поставленные задачи выполнены быстро, но работа не выразительна, хотя и не имеет грубых ошибок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Оценка «3» -</w:t>
      </w:r>
      <w:r>
        <w:rPr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bCs/>
          <w:sz w:val="28"/>
          <w:szCs w:val="28"/>
        </w:rPr>
        <w:t>Оценка «2» -</w:t>
      </w:r>
      <w:r>
        <w:rPr>
          <w:sz w:val="28"/>
          <w:szCs w:val="28"/>
        </w:rPr>
        <w:t xml:space="preserve"> поставленные задачи не выпол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СОГЛАСОВАНО                                                                     СОГЛАСОВАНО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Протокол заседания                                                                  Заместитель директора по УВР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МО учителей                                                                             _______________Л.Н.Макиенко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от 30.08.2012г.                                                                          31.08.2012г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___________Д.В.Василе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10" w:hanging="45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40:00Z</dcterms:created>
  <dc:creator>User</dc:creator>
  <dc:description/>
  <cp:keywords/>
  <dc:language>en-US</dc:language>
  <cp:lastModifiedBy>Владелец</cp:lastModifiedBy>
  <cp:lastPrinted>2015-09-28T16:09:00Z</cp:lastPrinted>
  <dcterms:modified xsi:type="dcterms:W3CDTF">2015-09-28T12:13:00Z</dcterms:modified>
  <cp:revision>66</cp:revision>
  <dc:subject/>
  <dc:title/>
</cp:coreProperties>
</file>